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W  DŁUGOSIODLE W ROKU SZKOLNYM 2016/201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1"/>
        <w:gridCol w:w="1525"/>
        <w:gridCol w:w="1526"/>
        <w:gridCol w:w="151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 10 </w:t>
            </w:r>
            <w:bookmarkStart w:id="0" w:name="_GoBack"/>
            <w:bookmarkEnd w:id="0"/>
            <w:r>
              <w:rPr>
                <w:b/>
              </w:rPr>
              <w:t>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55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2,7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1526"/>
        <w:gridCol w:w="1526"/>
        <w:gridCol w:w="151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31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1"/>
        <w:gridCol w:w="1525"/>
        <w:gridCol w:w="1526"/>
        <w:gridCol w:w="151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ekie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21"/>
        <w:gridCol w:w="2007"/>
        <w:gridCol w:w="1535"/>
        <w:gridCol w:w="1535"/>
        <w:gridCol w:w="1548"/>
      </w:tblGrid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ączk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uczniów + 32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35 na trasie  I  a następnie trasie II /2 kursy/  dla  uczniów szkoły podstawowej  i przedszkola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 i II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i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siodło 14.06.2016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23"/>
        <w:gridCol w:w="1533"/>
        <w:gridCol w:w="1536"/>
        <w:gridCol w:w="1548"/>
      </w:tblGrid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Gołębiewskich oraz dawnej szko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47  uczniów, 6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437"/>
        <w:gridCol w:w="1186"/>
      </w:tblGrid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51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1078"/>
        <w:gridCol w:w="1545"/>
      </w:tblGrid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2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21"/>
        <w:gridCol w:w="1536"/>
        <w:gridCol w:w="1546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7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Ostrykół Włościański -Ostrykół Dworski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5:00Z</dcterms:created>
  <dc:creator>Alina Świderek</dc:creator>
  <dc:description/>
  <dc:language>en-US</dc:language>
  <cp:lastModifiedBy>Alina Świderek</cp:lastModifiedBy>
  <cp:lastPrinted>2016-07-25T08:41:00Z</cp:lastPrinted>
  <dcterms:modified xsi:type="dcterms:W3CDTF">2016-06-15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